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удожник, любивший Э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одобно реке, несущей воды по гладкой равнине. Оно неспешно и необратимо. И как крестьянин ставит запруду, чтоб оросить возделанное поле, так человек ревностно следует традициям в напрасных попытках удержать прошлое. Но когда-нибудь вода переполнит запруду, и всё то, что крестьянин пытался уберечь, окажется во власти стихии, и не каждый отважится встать у неё на пути.</w:t>
      </w:r>
    </w:p>
    <w:p>
      <w:pPr>
        <w:pStyle w:val="Normal"/>
        <w:rPr/>
      </w:pPr>
      <w:r>
        <w:rPr/>
        <w:t>В те далёкие времена, когда растущий и беспокойный город Токио ещё носил гордое имя Эдо, в семье небогатого самурая родился мальчик, и дали ему имя Токутаро. Рос он смышлёным и любопытным.  Еще будучи малышом, успел он облазить все закоулки казарм замка Эдо, где жила его семья, а когда чуть подрос, стал ходить по городу и наблюдать за кипением городской жизни. Куда он только ни забегал: до позднего вечера гулял Токутаро по ремесленным кварталам, ходил на пристани и смотрел с мостов на неспешно текущую реку Сумида. И было это для Токутаро в сотни раз интереснее, чем занятие его отца, чиновника пожарной службы.</w:t>
      </w:r>
    </w:p>
    <w:p>
      <w:pPr>
        <w:pStyle w:val="Normal"/>
        <w:rPr/>
      </w:pPr>
      <w:r>
        <w:rPr/>
        <w:t xml:space="preserve">– </w:t>
      </w:r>
      <w:r>
        <w:rPr/>
        <w:t xml:space="preserve">Андо, да за твоим сыном глаз да глаз нужен – когда тебе за огнём следить? – шутили над отцом Токутаро друзья-самураи. </w:t>
      </w:r>
    </w:p>
    <w:p>
      <w:pPr>
        <w:pStyle w:val="Normal"/>
        <w:rPr/>
      </w:pPr>
      <w:r>
        <w:rPr/>
        <w:t xml:space="preserve"> – </w:t>
      </w:r>
      <w:r>
        <w:rPr/>
        <w:t>А и правда, – кивал в отец.  – Пора бы мальчишке за ум взяться.</w:t>
      </w:r>
    </w:p>
    <w:p>
      <w:pPr>
        <w:pStyle w:val="Normal"/>
        <w:rPr/>
      </w:pPr>
      <w:r>
        <w:rPr/>
        <w:t xml:space="preserve">Едва исполнилось сыну шесть лет, отдал Андо его в храмовую школу учиться грамоте и искусству. Последнее, на удивление, давалось неусидчивому мальчишке легче лёгкого. Появилась у Токутаро страсть к рисованию, и отдавал он ей немало свободного времени. Но не отбила она охоты гулять по Эдо, а лишь усилила его любознательность. Начал Токутаро рисовать всё интересное, что видел за день: будь то воздушный змей, запущенный кем-то над кварталом красильщиков, или заморский корабль, заходящий в порт. Рисунки он показывал родителям – безмерно радовались они успехам сына. Но однажды отец возвратился с дежурства хмурый и запретил Токутаро выходить за ворота. </w:t>
      </w:r>
    </w:p>
    <w:p>
      <w:pPr>
        <w:pStyle w:val="Normal"/>
        <w:rPr/>
      </w:pPr>
      <w:r>
        <w:rPr/>
        <w:t>Пришла в ту пору в город иноземная болезнь, и не знали доктора, как ее остановить.  Не обошла она стороной и замок Эдо. Заболели отец и мать Токутаро, болели долго, да так и не оправились. На смертном одре призвал Андо к себе сына:</w:t>
      </w:r>
    </w:p>
    <w:p>
      <w:pPr>
        <w:pStyle w:val="Normal"/>
        <w:rPr/>
      </w:pPr>
      <w:r>
        <w:rPr/>
        <w:t xml:space="preserve">– </w:t>
      </w:r>
      <w:r>
        <w:rPr/>
        <w:t>Дзюэмон, – обратился он к отроку новым именем, потому что исполнилось тому уже тринадцать лет. – Завещаю тебе служить нашему господину так же верно, как служил я. Беречь замок от огня и злого духа. Отныне тебе быть на моем месте, так исполняй же свой долг с честью. Совершай обходы каждый вечер и смотри при этом внимательно, чтобы нигде не случилось пожара. А коли встретишь ты в тёмную пору сгорбленного старика в одежде ямабуси*, гони его прочь! Это тэнгу**, с давних пор они питаю страсть к огню и поджигательству, потому прогнать тэнгу –  твой долг. Слушать же его не смей: обманет и с ума сведёт.</w:t>
      </w:r>
    </w:p>
    <w:p>
      <w:pPr>
        <w:pStyle w:val="Normal"/>
        <w:rPr/>
      </w:pPr>
      <w:r>
        <w:rPr/>
        <w:t xml:space="preserve">Спустя несколько дней умер отец Дзюэмона, а за ним последовала и мать. И остался отрок один. Сильно тосковал он по ласковым объятиям матери и ободряющему взгляду отца. Но шло время, и грусть сменилась светлой печалью. А затем лица родных в памяти Дзюэмона словно подёрнулись дымкой, и навсегда остались в другой, неизмеримо далёкой жизни. </w:t>
      </w:r>
    </w:p>
    <w:p>
      <w:pPr>
        <w:pStyle w:val="Normal"/>
        <w:rPr/>
      </w:pPr>
      <w:r>
        <w:rPr/>
        <w:t xml:space="preserve">Поначалу честно исполнял Дзюэмон обещание, данное отцу. Но ежедневные обходы замка, оказались занятием скучным, и всё с большей неохотой совершал их отрок. </w:t>
      </w:r>
    </w:p>
    <w:p>
      <w:pPr>
        <w:pStyle w:val="Normal"/>
        <w:rPr/>
      </w:pPr>
      <w:r>
        <w:rPr/>
        <w:t xml:space="preserve">– </w:t>
      </w:r>
      <w:r>
        <w:rPr/>
        <w:t>Лучше бы я потратил это время на рисование, – думал он, в очередной раз возвращаясь домой промозглой ночью.</w:t>
      </w:r>
    </w:p>
    <w:p>
      <w:pPr>
        <w:pStyle w:val="Normal"/>
        <w:rPr/>
      </w:pPr>
      <w:r>
        <w:rPr/>
        <w:t xml:space="preserve">Однажды осенним вечером, когда деревянные перекрытия замка Эдо скрипели от сильного ветра, сидел Дзюэмон во дворе и пытался изобразить темнеющие над рекой облака. Он часто рисовал по вечерам, сидя над работой до тех пор, пока в сумеречном свете можно было разглядеть чернила на листе. </w:t>
      </w:r>
    </w:p>
    <w:p>
      <w:pPr>
        <w:pStyle w:val="Normal"/>
        <w:rPr/>
      </w:pPr>
      <w:r>
        <w:rPr/>
        <w:t xml:space="preserve">– </w:t>
      </w:r>
      <w:r>
        <w:rPr/>
        <w:t>Да у тебя талант, мальчик, – прервал его занятие старческий голос.</w:t>
      </w:r>
    </w:p>
    <w:p>
      <w:pPr>
        <w:pStyle w:val="Normal"/>
        <w:rPr/>
      </w:pPr>
      <w:r>
        <w:rPr/>
        <w:t xml:space="preserve">Дзюэмон выронил лист от неожиданности. А сгорбленный монах, заговоривший с отроком, проворно нагнулся и подобрал рисунок с земли. </w:t>
      </w:r>
    </w:p>
    <w:p>
      <w:pPr>
        <w:pStyle w:val="Normal"/>
        <w:rPr/>
      </w:pPr>
      <w:r>
        <w:rPr/>
        <w:t xml:space="preserve">– </w:t>
      </w:r>
      <w:r>
        <w:rPr/>
        <w:t>Большой талант, – повторил он. – Должно быть, ты учишься в школе Утагава? И, наверное, один из лучших учеников?</w:t>
      </w:r>
    </w:p>
    <w:p>
      <w:pPr>
        <w:pStyle w:val="Normal"/>
        <w:rPr/>
      </w:pPr>
      <w:r>
        <w:rPr/>
        <w:t xml:space="preserve">– </w:t>
      </w:r>
      <w:r>
        <w:rPr/>
        <w:t xml:space="preserve">Нет, – покачал головой отрок. – Я учусь в школе Кано, у друга моего отца. </w:t>
      </w:r>
    </w:p>
    <w:p>
      <w:pPr>
        <w:pStyle w:val="Normal"/>
        <w:rPr/>
      </w:pPr>
      <w:r>
        <w:rPr/>
        <w:t xml:space="preserve">Конечно же, Дзюэмон слышал о школе Утагава, но туда брали только самых лучших. Дзюэмон же не думал, что рисует искуснее других. </w:t>
      </w:r>
    </w:p>
    <w:p>
      <w:pPr>
        <w:pStyle w:val="Normal"/>
        <w:rPr/>
      </w:pPr>
      <w:r>
        <w:rPr/>
        <w:t xml:space="preserve">– </w:t>
      </w:r>
      <w:r>
        <w:rPr/>
        <w:t>Кажется, завтра Утагава проводят испытания, – припомнил монах. – Будь у меня такие способности, я обязательно поучаствовал бы.</w:t>
      </w:r>
    </w:p>
    <w:p>
      <w:pPr>
        <w:pStyle w:val="Normal"/>
        <w:rPr/>
      </w:pPr>
      <w:r>
        <w:rPr/>
        <w:t xml:space="preserve">Сказал так старик и ушёл. Но заронил он в душе Дзюэмона желание учиться у лучшего мастера легендарной школы. Не совершив обхода, пошёл отрок спать, потому что хотел он проснуться на утро бодрым и готовым к испытаниям. Однако разбудили его посреди ночи людские крики: </w:t>
      </w:r>
    </w:p>
    <w:p>
      <w:pPr>
        <w:pStyle w:val="Normal"/>
        <w:rPr/>
      </w:pPr>
      <w:r>
        <w:rPr/>
        <w:t xml:space="preserve">– </w:t>
      </w:r>
      <w:r>
        <w:rPr/>
        <w:t>Пожар! В замке пожар!</w:t>
      </w:r>
    </w:p>
    <w:p>
      <w:pPr>
        <w:pStyle w:val="Normal"/>
        <w:rPr/>
      </w:pPr>
      <w:r>
        <w:rPr/>
        <w:t>Горело дальнее крыло замка, где находились кухни. До самого утра тушили люди огонь, а друга отца Дзюэмона подвергли строгому наказанию, ведь пожар случился на его территории. Хоть и было это в противоположном конце замка, далеко от казарм, но Дзюэмон всё равно чувствовал угрызения совести, потому что не совершил обхода.</w:t>
      </w:r>
    </w:p>
    <w:p>
      <w:pPr>
        <w:pStyle w:val="Normal"/>
        <w:rPr/>
      </w:pPr>
      <w:r>
        <w:rPr/>
        <w:t>Заснул Дзюэмон лишь под утро, и после пробуждения не чувствовал себя отдохнувшим. Умывшись холодной водой, он побежал на другой конец города, где располагалась школа Утагава. Вместе с другими отроками усадили его во дворе школы и выдали чистые листы. Будущим ученикам предстояло нарисовать кленовое дерево, растущее посреди двора.</w:t>
      </w:r>
    </w:p>
    <w:p>
      <w:pPr>
        <w:pStyle w:val="Normal"/>
        <w:rPr/>
      </w:pPr>
      <w:r>
        <w:rPr/>
        <w:t>Дерево колыхалось на ветру, а Дзюэмон, высунув язык, старался правдоподобно изобразить изгибы ветвей. Желтые листья напоминали юноше лепестки пламени вчерашнего пожара. Лепестки мерно покачивались и убаюкивали. Он и сам не заметил, как задремал.</w:t>
      </w:r>
    </w:p>
    <w:p>
      <w:pPr>
        <w:pStyle w:val="Normal"/>
        <w:rPr/>
      </w:pPr>
      <w:r>
        <w:rPr/>
        <w:t xml:space="preserve">Когда прозвучал удар гонга, испуганный Дзюэмон вскочил и, сунув неоконченную работу в стопку других листов, стремительно выбежал со двора. Остаток дня он бродил по городу, утирая бегущие по лицу слёзы. </w:t>
      </w:r>
    </w:p>
    <w:p>
      <w:pPr>
        <w:pStyle w:val="Normal"/>
        <w:rPr/>
      </w:pPr>
      <w:r>
        <w:rPr/>
        <w:t>Ведь заснуть посреди испытания значило показать себя слишком легкомысленным, неспособным поставить обучение выше собственных увлечений, заставивших его забыть о сне. Не суждено ему, ленивому и безрассудному, учиться в школе Утагава.</w:t>
      </w:r>
    </w:p>
    <w:p>
      <w:pPr>
        <w:pStyle w:val="Normal"/>
        <w:rPr/>
      </w:pPr>
      <w:r>
        <w:rPr/>
        <w:t>С грустными мыслями Дзюэмон вернулся в замок. И, как стемнело, не захватив с собой ни кистей, ни красок, отправился в обход. На том же месте, что и вчера, он встретил горбатого монаха. Старик стоял возле стены, поджидая отрока.</w:t>
      </w:r>
    </w:p>
    <w:p>
      <w:pPr>
        <w:pStyle w:val="Normal"/>
        <w:rPr/>
      </w:pPr>
      <w:r>
        <w:rPr/>
        <w:t xml:space="preserve">– </w:t>
      </w:r>
      <w:r>
        <w:rPr/>
        <w:t>Как прошли испытания? – первым делом поинтересовался он.</w:t>
      </w:r>
    </w:p>
    <w:p>
      <w:pPr>
        <w:pStyle w:val="Normal"/>
        <w:rPr/>
      </w:pPr>
      <w:r>
        <w:rPr/>
        <w:t xml:space="preserve">Дзюэмон тяжко вздохнул и отвернулся. </w:t>
      </w:r>
    </w:p>
    <w:p>
      <w:pPr>
        <w:pStyle w:val="Normal"/>
        <w:rPr/>
      </w:pPr>
      <w:r>
        <w:rPr/>
        <w:t xml:space="preserve">– </w:t>
      </w:r>
      <w:r>
        <w:rPr/>
        <w:t xml:space="preserve">Не расстраивайся, – утешил его старик. – Попробуешь в следующем году. </w:t>
      </w:r>
    </w:p>
    <w:p>
      <w:pPr>
        <w:pStyle w:val="Normal"/>
        <w:rPr/>
      </w:pPr>
      <w:r>
        <w:rPr/>
        <w:t xml:space="preserve">– </w:t>
      </w:r>
      <w:r>
        <w:rPr/>
        <w:t>Не буду, – буркнул в ответ Дзюэмон. – Я снова провалюсь. Да что провалюсь, меня даже за порог не впустят – после того, что сегодня случилось.</w:t>
      </w:r>
    </w:p>
    <w:p>
      <w:pPr>
        <w:pStyle w:val="Normal"/>
        <w:rPr/>
      </w:pPr>
      <w:r>
        <w:rPr/>
        <w:t>И он рассказал старику, как заснул на испытании и не выполнил задания. Монах удручённо покачал головой:</w:t>
      </w:r>
    </w:p>
    <w:p>
      <w:pPr>
        <w:pStyle w:val="Normal"/>
        <w:rPr/>
      </w:pPr>
      <w:r>
        <w:rPr/>
        <w:t xml:space="preserve">– </w:t>
      </w:r>
      <w:r>
        <w:rPr/>
        <w:t>Да, всё очень плохо. Учителя в Утагава не простят подобной выходки… Но я могу тебе помочь.</w:t>
      </w:r>
    </w:p>
    <w:p>
      <w:pPr>
        <w:pStyle w:val="Normal"/>
        <w:rPr/>
      </w:pPr>
      <w:r>
        <w:rPr/>
        <w:t xml:space="preserve">Дзюэмон поднял глаза и впервые посмотрел монаху прямо в лицо. У старика был  крючковатый нос, а кожа напоминала сморщенный орех. Маленькие колючие глаза внимательно разглядывали юношу. </w:t>
      </w:r>
    </w:p>
    <w:p>
      <w:pPr>
        <w:pStyle w:val="Normal"/>
        <w:rPr/>
      </w:pPr>
      <w:r>
        <w:rPr/>
        <w:t xml:space="preserve">– </w:t>
      </w:r>
      <w:r>
        <w:rPr/>
        <w:t>Как же вы мне поможете? – удивился Дзюэмон.</w:t>
      </w:r>
    </w:p>
    <w:p>
      <w:pPr>
        <w:pStyle w:val="Normal"/>
        <w:rPr/>
      </w:pPr>
      <w:r>
        <w:rPr/>
        <w:t xml:space="preserve">– </w:t>
      </w:r>
      <w:r>
        <w:rPr/>
        <w:t>Я сделаю так, что учителя в Утагава забудут твою непочтительность. Но за это тебе придётся исполнить одну мою просьбу.</w:t>
      </w:r>
    </w:p>
    <w:p>
      <w:pPr>
        <w:pStyle w:val="Normal"/>
        <w:rPr/>
      </w:pPr>
      <w:r>
        <w:rPr/>
        <w:t xml:space="preserve">– </w:t>
      </w:r>
      <w:r>
        <w:rPr/>
        <w:t>Какую?</w:t>
      </w:r>
    </w:p>
    <w:p>
      <w:pPr>
        <w:pStyle w:val="Normal"/>
        <w:rPr/>
      </w:pPr>
      <w:r>
        <w:rPr/>
        <w:t xml:space="preserve">– </w:t>
      </w:r>
      <w:r>
        <w:rPr/>
        <w:t xml:space="preserve">Учись усердно, и через двадцать лет я приду к тебе с ней. </w:t>
      </w:r>
    </w:p>
    <w:p>
      <w:pPr>
        <w:pStyle w:val="Normal"/>
        <w:rPr/>
      </w:pPr>
      <w:r>
        <w:rPr/>
        <w:t>Дзюэмон обомлел. Он понял, что это тэнгу стоит перед ним, и очень испугался. Отец предупреждал, что говорить с тэнгу опасно. Они мудры как лисицы и столь же коварны. Кто знает, о чём попросит «небесная собака» через двадцать лет?</w:t>
      </w:r>
    </w:p>
    <w:p>
      <w:pPr>
        <w:pStyle w:val="Normal"/>
        <w:rPr/>
      </w:pPr>
      <w:r>
        <w:rPr/>
        <w:t>Дзюэмон раскрыл рот, чтобы отказаться, но старик не стал его слушать. Он достал деревянный веер и, взмахнув им, в тот же миг исчез, оставив Дзюэмона в одиночестве посреди д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овала вьюжная зима, отцвела игривая весна, а за ней пришло жаркое лето.</w:t>
      </w:r>
    </w:p>
    <w:p>
      <w:pPr>
        <w:pStyle w:val="Normal"/>
        <w:rPr/>
      </w:pPr>
      <w:r>
        <w:rPr/>
        <w:t xml:space="preserve">Всё это время Дзюэмон совершенствовал своё умение. Он рисовал нарядный Эдо в праздники и суетящийся Эдо – в будние дни. Свои работы Дзюэмон показывал другу отца, но тот лишь одобрительно кивал и не поправлял его, потому что отрок давно уже превзошёл учителя в искусстве гравюры. </w:t>
      </w:r>
    </w:p>
    <w:p>
      <w:pPr>
        <w:pStyle w:val="Normal"/>
        <w:rPr/>
      </w:pPr>
      <w:r>
        <w:rPr/>
        <w:t xml:space="preserve">Быстро пролетели летние дни, и вот уже подошёл срок нового испытания в Утагава. С трепещущим сердцем вступил Дзюэмон за порог школы, но никто не окликнул отрока грозным голосом. На этот раз желающие учиться должны были нарисовать стебли бамбука, растущего вдоль реки – символ упорства и трудолюбия. Не мешкая, Дзюэмон принялся за работу и успел завершить её как раз вовремя. С гордостью положил отрок своё творение на стол перед учителем. </w:t>
      </w:r>
    </w:p>
    <w:p>
      <w:pPr>
        <w:pStyle w:val="Normal"/>
        <w:rPr/>
      </w:pPr>
      <w:r>
        <w:rPr/>
        <w:t xml:space="preserve">– </w:t>
      </w:r>
      <w:r>
        <w:rPr/>
        <w:t xml:space="preserve">Работа не дурна, – ответил тот, удостоив лист мимолетным взглядом. </w:t>
      </w:r>
    </w:p>
    <w:p>
      <w:pPr>
        <w:pStyle w:val="Normal"/>
        <w:rPr/>
      </w:pPr>
      <w:r>
        <w:rPr/>
        <w:t xml:space="preserve">– </w:t>
      </w:r>
      <w:r>
        <w:rPr/>
        <w:t>Значит, я буду учиться в школе Утагава, господин?</w:t>
      </w:r>
    </w:p>
    <w:p>
      <w:pPr>
        <w:pStyle w:val="Normal"/>
        <w:rPr/>
      </w:pPr>
      <w:r>
        <w:rPr/>
        <w:t xml:space="preserve">– </w:t>
      </w:r>
      <w:r>
        <w:rPr/>
        <w:t>Значит, будешь.</w:t>
      </w:r>
    </w:p>
    <w:p>
      <w:pPr>
        <w:pStyle w:val="Normal"/>
        <w:rPr/>
      </w:pPr>
      <w:r>
        <w:rPr/>
        <w:t xml:space="preserve">– </w:t>
      </w:r>
      <w:r>
        <w:rPr/>
        <w:t xml:space="preserve">У мастера Тоёкуни, господин? – спросил Дзюэмон, осмелев от радости. </w:t>
      </w:r>
    </w:p>
    <w:p>
      <w:pPr>
        <w:pStyle w:val="Normal"/>
        <w:rPr/>
      </w:pPr>
      <w:r>
        <w:rPr/>
        <w:t xml:space="preserve">– </w:t>
      </w:r>
      <w:r>
        <w:rPr/>
        <w:t xml:space="preserve">Не настолько ты хорош, мальчик, – поднял на него взгляд мастер Тоёкуни. – Но ты вполне подходишь мастеру Тоёхиро. </w:t>
      </w:r>
    </w:p>
    <w:p>
      <w:pPr>
        <w:pStyle w:val="Normal"/>
        <w:rPr/>
      </w:pPr>
      <w:r>
        <w:rPr/>
        <w:t xml:space="preserve">– </w:t>
      </w:r>
      <w:r>
        <w:rPr/>
        <w:t xml:space="preserve">Благодарю, господин, – поклонился в ответ Дзюэмон. </w:t>
      </w:r>
    </w:p>
    <w:p>
      <w:pPr>
        <w:pStyle w:val="Normal"/>
        <w:rPr/>
      </w:pPr>
      <w:r>
        <w:rPr/>
        <w:t xml:space="preserve">Больше жизни он желал учиться у главы школы, мастера Утагава Тоёкуни, чьи работы не раз отправляли в дар императору. Впрочем, учиться у мастера Тоёхиро считалось не менее почётно, потому ушёл отрок домой счастливым как никогда. </w:t>
      </w:r>
    </w:p>
    <w:p>
      <w:pPr>
        <w:pStyle w:val="Normal"/>
        <w:rPr/>
      </w:pPr>
      <w:r>
        <w:rPr/>
        <w:t xml:space="preserve">А на следующий день в Утагава начались занятия. Не пожалел тогда Дзюэмон, что попал к мастеру Тоёхиро, потому что оказался учитель весьма искусен в гравюре. И когда Тоёкуни следовал традициям, Тоёхиро не брезговал учиться у иноземных мастеров и готов был без остатка передать свои знания воспитанникам. Дзюэмон внимательно слушал наставника и вскоре начал превосходить остальных умением и жаждой знаний. Но при этом он никогда не отказывал товарищам в помощи, хоть и был очень занят: днём – в школе, а вечерами – на дежурстве в замке. За это товарищи его полюбили и даже дали ему прозвище Итиюсай, что значило «сосредоточившийся в искусстве». </w:t>
      </w:r>
    </w:p>
    <w:p>
      <w:pPr>
        <w:pStyle w:val="Normal"/>
        <w:rPr/>
      </w:pPr>
      <w:r>
        <w:rPr/>
        <w:t>Талант Дзюэмона не остался не замеченным мастером –  не прошло и полугода, как наставник Тоёхиро доверил ему обучение младших учеников. Дзюэмон всей душой привязался к наставнику, но даже ему он не осмелился рассказать о разговоре с тэнгу. Мудрый учитель мог бы дать совет, как обмануть тэнгу, когда придёт время. Но вдруг он посчитает Дзюэмона обманщиком? Тяжело было на душе у юноши, но он решил, что рассказом своим лишь разочарует наставника.</w:t>
      </w:r>
    </w:p>
    <w:p>
      <w:pPr>
        <w:pStyle w:val="Normal"/>
        <w:rPr/>
      </w:pPr>
      <w:r>
        <w:rPr/>
        <w:t xml:space="preserve">В один из жарких летних дней, когда так приятно посидеть в теньке, слушая пение птиц и любуясь золотыми травами, позвал мастер Тоёхиро Дзюэмона в свой дом. </w:t>
      </w:r>
    </w:p>
    <w:p>
      <w:pPr>
        <w:pStyle w:val="Normal"/>
        <w:rPr/>
      </w:pPr>
      <w:r>
        <w:rPr/>
        <w:t xml:space="preserve">– </w:t>
      </w:r>
      <w:r>
        <w:rPr/>
        <w:t xml:space="preserve">Почти год прошёл с тех пор, как ты ступил за ворота школы Утагава, –  сказал он отроку. – Но за этот год я успел обучить тебя всему, что знал сам. С этого дня я перестаю быть твоим наставником. </w:t>
      </w:r>
    </w:p>
    <w:p>
      <w:pPr>
        <w:pStyle w:val="Normal"/>
        <w:rPr/>
      </w:pPr>
      <w:r>
        <w:rPr/>
        <w:t xml:space="preserve">– </w:t>
      </w:r>
      <w:r>
        <w:rPr/>
        <w:t>Неужели вы гоните меня, учитель? – огорчился Дзюэмон.</w:t>
      </w:r>
    </w:p>
    <w:p>
      <w:pPr>
        <w:pStyle w:val="Normal"/>
        <w:rPr/>
      </w:pPr>
      <w:r>
        <w:rPr/>
        <w:t xml:space="preserve">– </w:t>
      </w:r>
      <w:r>
        <w:rPr/>
        <w:t>Вовсе нет, – покачал головой Тоёхиро. – Я хочу, чтобы ты выбрал себе новое имя, потому что отныне ты настоящий художник укиё-э***.</w:t>
      </w:r>
    </w:p>
    <w:p>
      <w:pPr>
        <w:pStyle w:val="Normal"/>
        <w:rPr/>
      </w:pPr>
      <w:r>
        <w:rPr/>
        <w:t>Поклонился тогда Дзюэмон наставнику и почтительно произнёс:</w:t>
      </w:r>
    </w:p>
    <w:p>
      <w:pPr>
        <w:pStyle w:val="Normal"/>
        <w:rPr/>
      </w:pPr>
      <w:r>
        <w:rPr/>
        <w:t xml:space="preserve">– </w:t>
      </w:r>
      <w:r>
        <w:rPr/>
        <w:t xml:space="preserve">Я возьму имя Хиросигэ. «Хиро» – как дань уважения вам, учитель, и «сигэ» – в честь предков своего рода.  </w:t>
      </w:r>
    </w:p>
    <w:p>
      <w:pPr>
        <w:pStyle w:val="Normal"/>
        <w:rPr/>
      </w:pPr>
      <w:r>
        <w:rPr/>
        <w:t xml:space="preserve">Поклонились Хиросигэ и Тоёхиро друг другу, и с тех пор стал Хиросигэ самостоятельно обучать других искусству гравюры. </w:t>
      </w:r>
    </w:p>
    <w:p>
      <w:pPr>
        <w:pStyle w:val="Normal"/>
        <w:rPr/>
      </w:pPr>
      <w:r>
        <w:rPr/>
        <w:t>Днём Хиросигэ раскрывал ученикам премудрости укиё-э, а в свободное время ходил по окрестностям Эдо и рисовал. Он гулял в кварталах аристократии и меж торговых рядов, бродил по садам и паркам, посещал храмы и ремесленные кварталы.</w:t>
      </w:r>
    </w:p>
    <w:p>
      <w:pPr>
        <w:pStyle w:val="Normal"/>
        <w:rPr/>
      </w:pPr>
      <w:r>
        <w:rPr/>
        <w:t xml:space="preserve">Однажды в весеннем саду Камэидо среди цветущих слив он повстречал прекрасную девушку. Её звали Кимико. Она гуляла по саду в обществе двух подруг и любовалась цветами. Взгляды их встретились, и с этого дня  Хиросигэ уже не мог думать только о красоте Эдо. Каждый вечер он проводил с Кимико. Они гуляли по тенистым аллеям и, стоя на мостике, смотрели на течение реки, несущей свои воды в озеро. И там, среди одетых в золото деревьев, Хиросигэ попросил её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жили Хиросигэ и Кимико в радости и согласии, и хоть не водилось в их семье большого достатка, но то были золотые годы. И только одно омрачало счастливую жизнь: не наградила их судьба ребёнком. Хиросигэ рисовал, и его гравюры пользовались успехом. Старый учитель Тоёхиро не раз одобрительно улыбался, глядя на изящные тонкие линии, выходившие из-под руки бывшего ученика. </w:t>
      </w:r>
    </w:p>
    <w:p>
      <w:pPr>
        <w:pStyle w:val="Normal"/>
        <w:rPr/>
      </w:pPr>
      <w:r>
        <w:rPr/>
        <w:t xml:space="preserve">– </w:t>
      </w:r>
      <w:r>
        <w:rPr/>
        <w:t>Обещай, – просил он Хиросигэ, – что, когда меня не станет, ты оставишь школу. Твой талант заперт здесь, как птица в клетке.</w:t>
      </w:r>
    </w:p>
    <w:p>
      <w:pPr>
        <w:pStyle w:val="Normal"/>
        <w:rPr/>
      </w:pPr>
      <w:r>
        <w:rPr/>
        <w:t xml:space="preserve">Хиросигэ обещал. Когда пришло время, он отказался от должности мастера Утагава и покинул школу. Художник был опечален, потому что провел в стенах Утагава восемнадцать лет своей жизни, и одновременно ликовал, как ликует внезапно обретший свободу человек. </w:t>
      </w:r>
    </w:p>
    <w:p>
      <w:pPr>
        <w:pStyle w:val="Normal"/>
        <w:rPr/>
      </w:pPr>
      <w:r>
        <w:rPr/>
        <w:t>Вскоре же к великой радости художника Кимико забеременела, и свободного  времени у Хиросигэ совсем не стало. Всё время он проводил, ухаживая за женой, и всё реже и реже совершал обходы, предпочитая поручать их молодому подчинённому. Но как-то раз его помощник заболел, и пришлось Хиросигэ самому выйти в зимнюю ночь.</w:t>
      </w:r>
    </w:p>
    <w:p>
      <w:pPr>
        <w:pStyle w:val="Normal"/>
        <w:rPr/>
      </w:pPr>
      <w:r>
        <w:rPr/>
        <w:t xml:space="preserve">Ветер трепал его волосы. Ночной холод проникал  сквозь одежду, от него не спасала накинутая поверх кимоно хаори****. Хиросигэ уже решил возвращаться домой, как вдруг заметил два слабых огонька, вспыхнувших на другом конце замкового двора. Самурай подошёл к стене, возле которой приметил странные отблески, и увидел тэнгу. Тот стоял неподвижно, его жёлтые глаза сверкали на фоне тёмного камня. </w:t>
      </w:r>
    </w:p>
    <w:p>
      <w:pPr>
        <w:pStyle w:val="Normal"/>
        <w:rPr/>
      </w:pPr>
      <w:r>
        <w:rPr/>
        <w:t xml:space="preserve">– </w:t>
      </w:r>
      <w:r>
        <w:rPr/>
        <w:t xml:space="preserve">Здравствуй, Дзюэмон, – усмехаясь, поприветствовал он самурая. – Я поджидаю тебя уже несколько месяцев, но ты давно не совершаешь обходов и, должно быть, совсем забыл о нашем разговоре. </w:t>
      </w:r>
    </w:p>
    <w:p>
      <w:pPr>
        <w:pStyle w:val="Normal"/>
        <w:rPr/>
      </w:pPr>
      <w:r>
        <w:rPr/>
        <w:t xml:space="preserve">–  </w:t>
      </w:r>
      <w:r>
        <w:rPr/>
        <w:t>Не мудрено и забыть, – не растерялся Хиросигэ. –  Ни много ни мало, а двадцать лет прошло с тех пор.</w:t>
      </w:r>
    </w:p>
    <w:p>
      <w:pPr>
        <w:pStyle w:val="Normal"/>
        <w:rPr/>
      </w:pPr>
      <w:r>
        <w:rPr/>
        <w:t xml:space="preserve">– </w:t>
      </w:r>
      <w:r>
        <w:rPr/>
        <w:t xml:space="preserve">Верно. Два десятка лет назад я помог мальчику найти призвание и сегодня пришёл за ответной помощью. </w:t>
      </w:r>
    </w:p>
    <w:p>
      <w:pPr>
        <w:pStyle w:val="Normal"/>
        <w:rPr/>
      </w:pPr>
      <w:r>
        <w:rPr/>
        <w:t xml:space="preserve">Испугался тогда Хиросигэ, ибо ему показалось, что знает он, какую плату потребует тэнгу. </w:t>
      </w:r>
    </w:p>
    <w:p>
      <w:pPr>
        <w:pStyle w:val="Normal"/>
        <w:rPr/>
      </w:pPr>
      <w:r>
        <w:rPr/>
        <w:t xml:space="preserve">– </w:t>
      </w:r>
      <w:r>
        <w:rPr/>
        <w:t xml:space="preserve">Моего сына ты не получишь! – вскричал самурай. </w:t>
      </w:r>
    </w:p>
    <w:p>
      <w:pPr>
        <w:pStyle w:val="Normal"/>
        <w:rPr/>
      </w:pPr>
      <w:r>
        <w:rPr/>
        <w:t xml:space="preserve">– </w:t>
      </w:r>
      <w:r>
        <w:rPr/>
        <w:t xml:space="preserve">Не о сыне речь. Какая польза мне от ребёнка? – ответил ему тэнгу. – Ты добросовестно учился и овладел гравюрой в совершенстве. Теперь же твоё искусство должно послужить сохранению Эдо. </w:t>
      </w:r>
    </w:p>
    <w:p>
      <w:pPr>
        <w:pStyle w:val="Normal"/>
        <w:rPr/>
      </w:pPr>
      <w:r>
        <w:rPr/>
        <w:t xml:space="preserve">– </w:t>
      </w:r>
      <w:r>
        <w:rPr/>
        <w:t xml:space="preserve">Городу грозит опасность? Но откуда: от огня или от воды, от земли или, быть может, от людей? </w:t>
      </w:r>
    </w:p>
    <w:p>
      <w:pPr>
        <w:pStyle w:val="Normal"/>
        <w:rPr/>
      </w:pPr>
      <w:r>
        <w:rPr/>
        <w:t xml:space="preserve">– </w:t>
      </w:r>
      <w:r>
        <w:rPr/>
        <w:t xml:space="preserve">Есть сила страшнее огня и воды. Всё в этом мире меняет она, и скоро не станет Эдо. Но твоё искусство способно сохранить город. </w:t>
      </w:r>
    </w:p>
    <w:p>
      <w:pPr>
        <w:pStyle w:val="Normal"/>
        <w:rPr/>
      </w:pPr>
      <w:r>
        <w:rPr/>
        <w:t xml:space="preserve">– </w:t>
      </w:r>
      <w:r>
        <w:rPr/>
        <w:t xml:space="preserve">Моё искусство? Но в нём нет ни капли магии. </w:t>
      </w:r>
    </w:p>
    <w:p>
      <w:pPr>
        <w:pStyle w:val="Normal"/>
        <w:rPr/>
      </w:pPr>
      <w:r>
        <w:rPr/>
        <w:t xml:space="preserve">– </w:t>
      </w:r>
      <w:r>
        <w:rPr/>
        <w:t>Неправда, в каждой из твоих гравюр есть толика волшебства, хранящего город. Но чтобы оно подействовало, нужно нарисовать сотню видов Эдо.</w:t>
      </w:r>
    </w:p>
    <w:p>
      <w:pPr>
        <w:pStyle w:val="Normal"/>
        <w:rPr/>
      </w:pPr>
      <w:r>
        <w:rPr/>
        <w:t xml:space="preserve">– </w:t>
      </w:r>
      <w:r>
        <w:rPr/>
        <w:t>И я спасу этим город?</w:t>
      </w:r>
    </w:p>
    <w:p>
      <w:pPr>
        <w:pStyle w:val="Normal"/>
        <w:rPr/>
      </w:pPr>
      <w:r>
        <w:rPr/>
        <w:t xml:space="preserve">– </w:t>
      </w:r>
      <w:r>
        <w:rPr/>
        <w:t xml:space="preserve">Ты сохранишь его на века, даю слово. </w:t>
      </w:r>
    </w:p>
    <w:p>
      <w:pPr>
        <w:pStyle w:val="Normal"/>
        <w:rPr/>
      </w:pPr>
      <w:r>
        <w:rPr/>
        <w:t xml:space="preserve">– </w:t>
      </w:r>
      <w:r>
        <w:rPr/>
        <w:t xml:space="preserve">Тогда и я даю тебе слово, тэнгу! – торжественно пообещал Хиросигэ. – Я не успокоюсь, пока не запечатлею каждый квартал, каждый мост и каждый фруктовый сад Восточной столицы! </w:t>
      </w:r>
    </w:p>
    <w:p>
      <w:pPr>
        <w:pStyle w:val="Normal"/>
        <w:rPr>
          <w:color w:val="FF0000"/>
        </w:rPr>
      </w:pPr>
      <w:r>
        <w:rPr/>
        <w:t>Поклонились друг другу самурай и тэнгу и разошлись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На следующий день принялся Хиросигэ за работу. Задумал он небывалое – нарисовать не просто гравюры Эдо, но составить из них единую композицию. Чтобы тот, кто посмотрит на гравюры, последовал по пути, которым шел художник: от самой старой в Эдо переправы, вдоль несущей мутные воды реки Сумида, до квартала Сиба, а затем, минуя город, поднялся на вершину холма Туманная застава и оттуда окинул взглядом пройденный путь.</w:t>
      </w:r>
    </w:p>
    <w:p>
      <w:pPr>
        <w:pStyle w:val="Normal"/>
        <w:rPr/>
      </w:pPr>
      <w:r>
        <w:rPr/>
        <w:t xml:space="preserve">– </w:t>
      </w:r>
      <w:r>
        <w:rPr/>
        <w:t>Я назову их «Сто видов Эдо», – говорил он жене. – И там будут все храмы, мосты и площади, которыми знаменита Восточная столица. Придётся хорошенько потрудиться.</w:t>
      </w:r>
    </w:p>
    <w:p>
      <w:pPr>
        <w:pStyle w:val="Normal"/>
        <w:rPr/>
      </w:pPr>
      <w:r>
        <w:rPr/>
        <w:t xml:space="preserve">– </w:t>
      </w:r>
      <w:r>
        <w:rPr/>
        <w:t xml:space="preserve">Не забудь про наш сад, – улыбалась Кимико. </w:t>
      </w:r>
    </w:p>
    <w:p>
      <w:pPr>
        <w:pStyle w:val="Normal"/>
        <w:rPr/>
      </w:pPr>
      <w:r>
        <w:rPr/>
        <w:t xml:space="preserve">– </w:t>
      </w:r>
      <w:r>
        <w:rPr/>
        <w:t>Конечно, – кивал в ответ Хиросигэ. – Я нарисую его, как только закончу пристани.</w:t>
      </w:r>
    </w:p>
    <w:p>
      <w:pPr>
        <w:pStyle w:val="Normal"/>
        <w:rPr/>
      </w:pPr>
      <w:r>
        <w:rPr/>
        <w:t>И он рисовал пристани. И казалось ему, что нескольких гравюр не достаточно, чтобы передать всю красоту и величие реки. Тогда он говорил жене:</w:t>
      </w:r>
    </w:p>
    <w:p>
      <w:pPr>
        <w:pStyle w:val="Normal"/>
        <w:rPr/>
      </w:pPr>
      <w:r>
        <w:rPr/>
        <w:t xml:space="preserve">– </w:t>
      </w:r>
      <w:r>
        <w:rPr/>
        <w:t>Придётся уделить им чуть больше внимания.</w:t>
      </w:r>
    </w:p>
    <w:p>
      <w:pPr>
        <w:pStyle w:val="Normal"/>
        <w:rPr/>
      </w:pPr>
      <w:r>
        <w:rPr/>
        <w:t>Она не возражал, но просила:</w:t>
      </w:r>
    </w:p>
    <w:p>
      <w:pPr>
        <w:pStyle w:val="Normal"/>
        <w:rPr/>
      </w:pPr>
      <w:r>
        <w:rPr/>
        <w:t xml:space="preserve">– </w:t>
      </w:r>
      <w:r>
        <w:rPr/>
        <w:t>Ты только не забудь о Камэидо, где мы впервые встретились.</w:t>
      </w:r>
    </w:p>
    <w:p>
      <w:pPr>
        <w:pStyle w:val="Normal"/>
        <w:rPr/>
      </w:pPr>
      <w:r>
        <w:rPr/>
        <w:t xml:space="preserve">– </w:t>
      </w:r>
      <w:r>
        <w:rPr/>
        <w:t xml:space="preserve">Непременно, любимая, – отвечал Хиросигэ. – Вот только изображу, как рыбаки зажигают на лодках огни, уходя на ночную рыбалку. </w:t>
      </w:r>
    </w:p>
    <w:p>
      <w:pPr>
        <w:pStyle w:val="Normal"/>
        <w:rPr/>
      </w:pPr>
      <w:r>
        <w:rPr/>
        <w:t>И он рисовал рыбачьи лодки…</w:t>
      </w:r>
    </w:p>
    <w:p>
      <w:pPr>
        <w:pStyle w:val="Normal"/>
        <w:rPr/>
      </w:pPr>
      <w:r>
        <w:rPr/>
        <w:t xml:space="preserve">С головой погрузился Хиросигэ в работу. Судьба целого города находилась на кончике его кисти, и это было важнее, чем данное жене обещание. </w:t>
      </w:r>
    </w:p>
    <w:p>
      <w:pPr>
        <w:pStyle w:val="Normal"/>
        <w:rPr/>
      </w:pPr>
      <w:r>
        <w:rPr/>
        <w:t xml:space="preserve">В непрестанных трудах пролетели два года. Темной осенней ночью при свете огарка свечи заканчивал самурай последнюю, сотую гравюру. Он сильно похудел за минувшие годы, потому что спешил и боялся не успеть. Но в тоже время над каждым листом трудился Хиросигэ не меньше недели, понимая, насколько значим его труд. </w:t>
      </w:r>
    </w:p>
    <w:p>
      <w:pPr>
        <w:pStyle w:val="Normal"/>
        <w:rPr/>
      </w:pPr>
      <w:r>
        <w:rPr/>
        <w:t>С пачкой гравюр в руках вышел он в ночь, и, спрятавшись от пронизывающего ветра за выступ стены, стал ждать появления тэнгу. Но тэнгу не пришёл. Не появился он и на следующую ночь, и через неделю.</w:t>
      </w:r>
    </w:p>
    <w:p>
      <w:pPr>
        <w:pStyle w:val="Normal"/>
        <w:rPr/>
      </w:pPr>
      <w:r>
        <w:rPr/>
        <w:t>Каждый вечер Хиросигэ исправно выходил во двор и смотрел на небо – не мелькнёт ли меж звёзд тёмный силуэт «небесной собаки». И стоял он так до тех пор, пока не приходила Кимико, чтобы увести его в дом. Наступила зима, а тэнгу всё не прилетал.</w:t>
      </w:r>
    </w:p>
    <w:p>
      <w:pPr>
        <w:pStyle w:val="Normal"/>
        <w:rPr/>
      </w:pPr>
      <w:r>
        <w:rPr/>
        <w:t xml:space="preserve">В отчаянии Хиросигэ решил сжечь все гравюры, но не смог поднять руку на труд стольких лет. Тогда он положил гравюры на самое дно отцовского сундука, чтобы больше никогда их не видеть. </w:t>
      </w:r>
    </w:p>
    <w:p>
      <w:pPr>
        <w:pStyle w:val="Normal"/>
        <w:rPr/>
      </w:pPr>
      <w:r>
        <w:rPr/>
        <w:t>Неделю спустя Кимико тайком отнесла гравюры книгопечатнику, живущему в квартале Ситая. Печатник сделал несколько копий на пробу и отдал их торговцу на углу, продававшему работы новичков. Гравюры разобрали так быстро, что на следующий же день пришлось делать новые. Но их, как и предыдущие, раскупили за считанные часы. Подсчитав прибыль, печатник пришёл в восторг и пообещал навестившей его Кимико, что изготовит всю серию целиком самое позднее через месяц. Спустя двадцать дней гравюры появились на прилавках уличных торговцев. Люди с удивлением узнавали на изображениях родные кварталы и восхищались тем, как искусно художнику удалось передать неуловимое очарование знакомых им с детства мест. Кимико хотелось рассказать об этом Хиросигэ, но она боялась, что мужа рассердит её своеволие. Художник же занятый на службе старался пореже выходить в город и не знал, что слух о замечательных гравюрах Эдо успел достигнуть императорского двора.</w:t>
      </w:r>
    </w:p>
    <w:p>
      <w:pPr>
        <w:pStyle w:val="Normal"/>
        <w:rPr/>
      </w:pPr>
      <w:r>
        <w:rPr/>
        <w:t xml:space="preserve">Как-то летним днём, гуляя с женой и сыном по городу, заметил Хиросигэ на прилавке одну из своих работ и очень удивился. </w:t>
      </w:r>
    </w:p>
    <w:p>
      <w:pPr>
        <w:pStyle w:val="Normal"/>
        <w:rPr/>
      </w:pPr>
      <w:r>
        <w:rPr/>
        <w:t xml:space="preserve">– </w:t>
      </w:r>
      <w:r>
        <w:rPr/>
        <w:t>Чья это гравюра? – спросил он у торговца, стоящего за прилавком.</w:t>
      </w:r>
    </w:p>
    <w:p>
      <w:pPr>
        <w:pStyle w:val="Normal"/>
        <w:rPr/>
      </w:pPr>
      <w:r>
        <w:rPr/>
        <w:t xml:space="preserve">– </w:t>
      </w:r>
      <w:r>
        <w:rPr/>
        <w:t xml:space="preserve">Итиюсая Хиросигэ, господин. </w:t>
      </w:r>
    </w:p>
    <w:p>
      <w:pPr>
        <w:pStyle w:val="Normal"/>
        <w:rPr/>
      </w:pPr>
      <w:r>
        <w:rPr/>
        <w:t xml:space="preserve">– </w:t>
      </w:r>
      <w:r>
        <w:rPr/>
        <w:t xml:space="preserve">И дорого вы за неё просите? </w:t>
      </w:r>
    </w:p>
    <w:p>
      <w:pPr>
        <w:pStyle w:val="Normal"/>
        <w:rPr/>
      </w:pPr>
      <w:r>
        <w:rPr/>
        <w:t xml:space="preserve">– </w:t>
      </w:r>
      <w:r>
        <w:rPr/>
        <w:t xml:space="preserve">Увы, я не смогу её вам продать, – развёл руками торговец.  – Работы Хиросигэ разбирают очень быстро, и эту уже заказал один почтенный господин из замка. Он сказал, что непременно купит её сегодня вечером, ибо точно такую же повезут в дар самому императору! Зайдите через неделю, возможно, к тому времени мне принесут ещё одну. 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отошёл Хиросигэ от прилавка и обнял жену, как давно уже не обнимал. </w:t>
      </w:r>
    </w:p>
    <w:p>
      <w:pPr>
        <w:pStyle w:val="Normal"/>
        <w:rPr/>
      </w:pPr>
      <w:r>
        <w:rPr/>
        <w:t xml:space="preserve">– </w:t>
      </w:r>
      <w:r>
        <w:rPr/>
        <w:t xml:space="preserve">Я думал, нет в этом мире ничего прекраснее Эдо, – прошептал самурай. – Как же я ошибался. </w:t>
      </w:r>
    </w:p>
    <w:p>
      <w:pPr>
        <w:pStyle w:val="Normal"/>
        <w:rPr/>
      </w:pPr>
      <w:r>
        <w:rPr/>
        <w:t>Целый день они втроём гуляли по городу, но Хиросигэ больше не замечал цветущего великолепия Эдо. А вечером, когда самурай возвращался от бывшего подчинённого, которому передал должность начальника пожарной охраны, он встретил тэнгу. Тот стоял у стены на памятном месте и поджидал самурая.</w:t>
      </w:r>
    </w:p>
    <w:p>
      <w:pPr>
        <w:pStyle w:val="Normal"/>
        <w:rPr/>
      </w:pPr>
      <w:r>
        <w:rPr/>
        <w:t xml:space="preserve">– </w:t>
      </w:r>
      <w:r>
        <w:rPr/>
        <w:t>Долго же ты не прилетал ко мне, – нахмурился Хиросигэ.</w:t>
      </w:r>
    </w:p>
    <w:p>
      <w:pPr>
        <w:pStyle w:val="Normal"/>
        <w:rPr/>
      </w:pPr>
      <w:r>
        <w:rPr/>
        <w:t xml:space="preserve">– </w:t>
      </w:r>
      <w:r>
        <w:rPr/>
        <w:t>Я прилетел, как только почувствовал, что обещание исполнено.</w:t>
      </w:r>
    </w:p>
    <w:p>
      <w:pPr>
        <w:pStyle w:val="Normal"/>
        <w:rPr/>
      </w:pPr>
      <w:r>
        <w:rPr/>
        <w:t xml:space="preserve">– </w:t>
      </w:r>
      <w:r>
        <w:rPr/>
        <w:t xml:space="preserve">Прости, но нет при мне ни одной гравюры. Должно быть, они у печатника из квартала Ситая.  </w:t>
      </w:r>
    </w:p>
    <w:p>
      <w:pPr>
        <w:pStyle w:val="Normal"/>
        <w:rPr/>
      </w:pPr>
      <w:r>
        <w:rPr/>
        <w:t xml:space="preserve">– </w:t>
      </w:r>
      <w:r>
        <w:rPr/>
        <w:t>И это прекрасно.</w:t>
      </w:r>
    </w:p>
    <w:p>
      <w:pPr>
        <w:pStyle w:val="Normal"/>
        <w:rPr/>
      </w:pPr>
      <w:r>
        <w:rPr/>
        <w:t xml:space="preserve">– </w:t>
      </w:r>
      <w:r>
        <w:rPr/>
        <w:t>Но как же их теперь заколдовать? –  удивился художник. – Ведь это простые рисунки, они не могут спасти город.</w:t>
      </w:r>
    </w:p>
    <w:p>
      <w:pPr>
        <w:pStyle w:val="Normal"/>
        <w:rPr/>
      </w:pPr>
      <w:r>
        <w:rPr/>
        <w:t>Рассердился тогда тэнгу.</w:t>
      </w:r>
    </w:p>
    <w:p>
      <w:pPr>
        <w:pStyle w:val="Normal"/>
        <w:rPr/>
      </w:pPr>
      <w:r>
        <w:rPr/>
        <w:t xml:space="preserve">– </w:t>
      </w:r>
      <w:r>
        <w:rPr/>
        <w:t>Глупец! – пророкотал он. – Магия в каждой из твоих работ, и потому душа Эдо останется в них навечно. Сто частей, собранных воедино, образуют одно целое. Как сотня лет составляет эпоху, так сто рисунков соединятся в картину. Картину, не подвластную времени. Когда-нибудь, надеюсь, ты поймешь, что сделал всё сам.</w:t>
      </w:r>
    </w:p>
    <w:p>
      <w:pPr>
        <w:pStyle w:val="Normal"/>
        <w:rPr/>
      </w:pPr>
      <w:r>
        <w:rPr/>
        <w:t xml:space="preserve">Задумался Хиросигэ над словами тэнгу, но скромность не дала ему понять простую ист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пираясь на руку Сигэнобу, своего лучшего ученика, Хиросигэ неспешно шёл по двору храма. Он сильно постарел за прошедшие годы, полные светлой радости и тяжёлых утрат. Но во взгляде его читались мудрость и спокойствие, что приходят с возрастом. </w:t>
      </w:r>
    </w:p>
    <w:p>
      <w:pPr>
        <w:pStyle w:val="Normal"/>
        <w:rPr/>
      </w:pPr>
      <w:r>
        <w:rPr/>
        <w:t xml:space="preserve">Листья клёна кружились в воздухе и плавно опускались гуляющим под ноги.  </w:t>
      </w:r>
    </w:p>
    <w:p>
      <w:pPr>
        <w:pStyle w:val="Normal"/>
        <w:rPr/>
      </w:pPr>
      <w:r>
        <w:rPr/>
        <w:t xml:space="preserve">–  </w:t>
      </w:r>
      <w:r>
        <w:rPr/>
        <w:t xml:space="preserve">Тэнгу был прав, когда назвал меня глупцом, – произнёс Хиросигэ. – Да, кругом прав. Я оглядываюсь на прожитую жизнь и вижу, как неумолимо время. Оно без спросу меняет окружающие нас вещи и нас самих. Сейчас уже не узнать квартала Сиба, сгоревшего пять лет назад и отстроенного заново. Эдо меняется, и только на гравюрах город остаётся прежним. Таким, каким я хотел его сохранить. </w:t>
      </w:r>
    </w:p>
    <w:p>
      <w:pPr>
        <w:pStyle w:val="Normal"/>
        <w:rPr/>
      </w:pPr>
      <w:r>
        <w:rPr/>
        <w:t>Хиросигэ и Сигэнобу остановились возле скамейки и присели передохнуть в тени кипариса. Городской шум не проникал сюда, лишь пение птиц да голос учителя нарушали тишину.</w:t>
      </w:r>
    </w:p>
    <w:p>
      <w:pPr>
        <w:pStyle w:val="Normal"/>
        <w:rPr/>
      </w:pPr>
      <w:r>
        <w:rPr/>
        <w:t xml:space="preserve">– </w:t>
      </w:r>
      <w:r>
        <w:rPr/>
        <w:t>Многие годы назад хитрый тэнгу обманул несмышлёного испуганного мальчишку. Вероятно, это он устроил всё так, чтобы я не сдал испытаний. Мудрый тэнгу. Он поселил в моей душе желание овладеть искусством укиё-э во что бы то ни стало. И я не подвёл его ожиданий.</w:t>
      </w:r>
    </w:p>
    <w:p>
      <w:pPr>
        <w:pStyle w:val="Normal"/>
        <w:rPr/>
      </w:pPr>
      <w:r>
        <w:rPr/>
        <w:t xml:space="preserve">– </w:t>
      </w:r>
      <w:r>
        <w:rPr/>
        <w:t>Вы спасли Эдо от разрушительной стихии, учитель? – изумился Сигэнобу.</w:t>
      </w:r>
    </w:p>
    <w:p>
      <w:pPr>
        <w:pStyle w:val="Normal"/>
        <w:rPr/>
      </w:pPr>
      <w:r>
        <w:rPr/>
        <w:t xml:space="preserve">– </w:t>
      </w:r>
      <w:r>
        <w:rPr/>
        <w:t xml:space="preserve">От этой стихии невозможно спастись,  – усмехнулся старый мастер. – Ибо имя ей Время. И никому не под силу остановить его течение, даже такому могущественному существу, как тэнгу. Время разрушит любую стену, что построят на его пути. Но не стоит забывать, что у всего есть обратная сторона, и у времени тоже. Многие вещи оно разрушает, но некоторые, редкие жемчужины, сохраняет на века. Истинные сокровища время не трогает. И я надеюсь, что когда-нибудь наши потомки взглянут на гравюры Эдо и увидят не просто красивые картинки, но самое естество, душу города и той эпохи, что подарила нам жизнь. </w:t>
      </w:r>
    </w:p>
    <w:p>
      <w:pPr>
        <w:pStyle w:val="Normal"/>
        <w:rPr/>
      </w:pPr>
      <w:r>
        <w:rPr/>
        <w:t>Поразился Сигэнобу мудрым словам учителя и воскликнул:</w:t>
      </w:r>
    </w:p>
    <w:p>
      <w:pPr>
        <w:pStyle w:val="Normal"/>
        <w:rPr/>
      </w:pPr>
      <w:r>
        <w:rPr/>
        <w:t xml:space="preserve">– </w:t>
      </w:r>
      <w:r>
        <w:rPr/>
        <w:t>Для меня большая честь помочь вам в новой работе, наставник.</w:t>
      </w:r>
    </w:p>
    <w:p>
      <w:pPr>
        <w:pStyle w:val="Normal"/>
        <w:rPr/>
      </w:pPr>
      <w:r>
        <w:rPr/>
        <w:t xml:space="preserve">– </w:t>
      </w:r>
      <w:r>
        <w:rPr/>
        <w:t xml:space="preserve">Ты поможешь, и если я не успею – завершишь работу за меня. Это будет последняя серия гравюр, созданная мною. Имя ей – «Сто знаменитых видов Эдо». Когда-то давно я пообещал Кимико, своей первой жене, чья душа уже восемнадцать лет ждёт меня на Западе, что нарисую сливовый сад в Камэйдо. Там мы впервые встретились. Думаю, пришла пора исполнить обещание.  </w:t>
      </w:r>
    </w:p>
    <w:p>
      <w:pPr>
        <w:pStyle w:val="Normal"/>
        <w:rPr/>
      </w:pPr>
      <w:r>
        <w:rPr/>
        <w:t xml:space="preserve">– </w:t>
      </w:r>
      <w:r>
        <w:rPr/>
        <w:t>Когда же вы приступаете, учитель?</w:t>
      </w:r>
    </w:p>
    <w:p>
      <w:pPr>
        <w:pStyle w:val="Normal"/>
        <w:rPr/>
      </w:pPr>
      <w:r>
        <w:rPr/>
        <w:t>Хиросигэ улыбнулся.</w:t>
      </w:r>
    </w:p>
    <w:p>
      <w:pPr>
        <w:pStyle w:val="Normal"/>
        <w:rPr/>
      </w:pPr>
      <w:r>
        <w:rPr/>
        <w:t xml:space="preserve">– </w:t>
      </w:r>
      <w:r>
        <w:rPr/>
        <w:t>Сегодня прекрасный день, чтобы начать творить.</w:t>
      </w:r>
    </w:p>
    <w:p>
      <w:pPr>
        <w:pStyle w:val="Normal"/>
        <w:rPr/>
      </w:pPr>
      <w:r>
        <w:rPr/>
        <w:t xml:space="preserve">– </w:t>
      </w:r>
      <w:r>
        <w:rPr/>
        <w:t xml:space="preserve">В таком случае, я принесу бумагу и чернила. </w:t>
      </w:r>
    </w:p>
    <w:p>
      <w:pPr>
        <w:pStyle w:val="Normal"/>
        <w:rPr/>
      </w:pPr>
      <w:r>
        <w:rPr/>
        <w:t>Сигэнобу ушёл, и Хиросигэ остался в одиночестве. Он задремал в тени кипариса, овеваемый теплым августовским ветерком, и ему приснился тот день, когда они вместе с сыном и Кимико гуляли по городу. Во сне они втроём посетили сад в Камэйдо, и Хиросигэ показал сыну дерево, под которым он впервые повстречал Кимико. Этого никогда не случалось на самом деле, но Хиросигэ всё равно был счастлив. Уж на это у старого тэнгу, хранителя Эдо, ещё вполне хватало сил.</w:t>
      </w:r>
    </w:p>
    <w:p>
      <w:pPr>
        <w:pStyle w:val="Normal"/>
        <w:rPr/>
      </w:pPr>
      <w:r>
        <w:rPr/>
        <w:t>Город Эдо перестал существовать в 1868 году. Но Хиросигэ не застал этого дня. Он умер десятью годами ранее, так и не расставшись с кистью. Его самую известную серию гравюр, «Сто знаменитых видов Эдо», завершил Сигэнобу, словно река, подхватив идею учителя и не дав ей раствориться в океане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– Горный отшельник. </w:t>
      </w:r>
    </w:p>
    <w:p>
      <w:pPr>
        <w:pStyle w:val="Normal"/>
        <w:rPr/>
      </w:pPr>
      <w:r>
        <w:rPr/>
        <w:t xml:space="preserve">** –  Тэнгу, или «Небесная собака», часто предстаёт в облике мужчины огромного роста с красным лицом, длинным носом, иногда с крыльями. Существо зловредное и хитрое, сродни лешему. </w:t>
      </w:r>
    </w:p>
    <w:p>
      <w:pPr>
        <w:pStyle w:val="Normal"/>
        <w:rPr/>
      </w:pPr>
      <w:r>
        <w:rPr/>
        <w:t>*** – Искусство гравюры укиё-э отражает повседневную жизнь периода Эдо во всех ей ипостасях, будь то театральный портрет, изображение красавиц или пейзаж.</w:t>
      </w:r>
    </w:p>
    <w:p>
      <w:pPr>
        <w:pStyle w:val="Normal"/>
        <w:rPr/>
      </w:pPr>
      <w:r>
        <w:rPr/>
        <w:t xml:space="preserve">****– Мужская накидка, традиционно надеваемая поверх кимон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4:52:00Z</dcterms:created>
  <dc:creator>TA</dc:creator>
  <dc:description/>
  <cp:keywords/>
  <dc:language>en-US</dc:language>
  <cp:lastModifiedBy>1</cp:lastModifiedBy>
  <dcterms:modified xsi:type="dcterms:W3CDTF">2011-07-16T07:08:00Z</dcterms:modified>
  <cp:revision>1907</cp:revision>
  <dc:subject/>
  <dc:title>Серый Тень - По ту сторону сторон</dc:title>
</cp:coreProperties>
</file>